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00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1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teratura i historia jazzu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dmiot wspólny dla wszystkich specjalnośc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rugi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liczenie z oceną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liczenie z ocen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historię i literaturę muzyczną różnych stylów muzyki jazzowej – w aspekcie teoretycznym (znajomość partytur) i praktycznym (znajomość nagrań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technik kompozytorskich stosowanych w muzyce jazzowej w przekroju histor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zna kulturowe, historyczne i estetyczne tło historii muzyki jazzowej i poszczególnych jej stylów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zna szeroko pojęty repertuar muzyki instrumentalnej w jazzie i gatunkach pokrewny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S_W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posługiwać się językiem fachowym i konstruować wypowiedzi przejrzyste w treści i form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łaściwej interpretacji dzieł muzyki jazzowej (zgodnie ze studiowaną specjalnością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osiada umiejętność wybierania obszarów zainteresowań zgodnych z osobistymi preferencjami na podstawie wiedzy szczegółowej i ogólnej znajomości podstawowych nurtów studiowanej specjalnośc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4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umie rozpoznawać style muzyki jazzowej na podstawie ich cech charakterystycznych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5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dokonać rytmicznej, melodycznej i harmonicznej analizy słuchowej danego fragmentu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6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umie konstruować wypowiedzi ustne i pisemne związane </w:t>
              <w:br/>
              <w:t>z tematyką muzyczną oraz szeroko rozumianą problematyką humanistyczną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 gromadzić, analizować i w świadomy sposób interpretować potrzebne informacj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0"/>
        <w:gridCol w:w="2344"/>
        <w:gridCol w:w="3486"/>
        <w:gridCol w:w="11"/>
        <w:gridCol w:w="1304"/>
        <w:gridCol w:w="11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Chicago- historia miasta, migracja z Południa, South Side, mapy, kultura miejska; radio i przemysł wydawniczy jako faktory poszerzania kręgu odbiorców, pierwsi znaczący biali wykonawcy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Bix Beiderbecke-rys biograficzny, melodyka , liryzm. Porównanie z L. Armstrongiem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Nowy York- Historia miasta. George Gershwin-biografia. Paul Whiteman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Harlem, stride piano, porównanie z Boogie woogi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Początki big-bandów-Fletcher Henderson, liczebny i aranżacyjny rozwój zespołów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Swing –cechy stylu, wykonawcy-nacisk na warstwę kompozytorską, aranżacyjną, rozwój wirtuozostwa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Duke Ellington-życie i twórczość-rozwój orkiestry, skład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Kansas City-miasto, odmienność stylistyczna, jazzowa charakterystyka big-bandów. Orkiestra Counta  Basieg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>Rozwój saksofonu jazzowego- sylwetki Colemana Hawkinsa, Lestera Younga i Bena Webster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/>
              <w:t xml:space="preserve">Benny Goodman-życie, twórczość, zespoły interrasowe, koncert w Carnegie hall,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.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lang w:val="en-US"/>
              </w:rPr>
              <w:t>John Hammond-promotor ,łowca talentów, Impresario.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.</w:t>
            </w:r>
          </w:p>
        </w:tc>
        <w:tc>
          <w:tcPr>
            <w:tcW w:w="7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lokwium zaliczeniowe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/>
        <w:tc>
          <w:tcPr>
            <w:tcW w:w="775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</w:rPr>
              <w:t>Razem liczba godzin: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0" w:hanging="0"/>
              <w:rPr/>
            </w:pPr>
            <w:r>
              <w:rPr/>
              <w:t xml:space="preserve">Jacek Niedziela Historia Jazzu-100 wykładów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eopold Tyrmand U brzegów jazzu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5" w:leader="none"/>
              </w:tabs>
              <w:spacing w:before="0" w:after="200"/>
              <w:rPr/>
            </w:pPr>
            <w:r>
              <w:rPr/>
              <w:t>Louis Armstrong Moje życie w Nowym Orleanie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5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Madelyn Jones, Historia US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8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Joachim Ernst Berendt, Od Raga do Rocka </w:t>
            </w:r>
          </w:p>
        </w:tc>
      </w:tr>
    </w:tbl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35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